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VERSION 2.9</w:t>
        <w:t xml:space="preserve"> Creating a document</w:t>
        <w:t xml:space="preserve"> To start the text editor, just LOAD and RUN as you would any basic pogram.</w:t>
        <w:t xml:space="preserve"> Although this editor is written in machine language, it starts up with the</w:t>
        <w:t xml:space="preserve"> aid of a basic starting shell for ease of operation and copying.</w:t>
        <w:t xml:space="preserve"> Text memory will be cleared automatically, and your margins will be preset to</w:t>
        <w:t xml:space="preserve"> 5 left, 75 right and 55 lines per page.</w:t>
        <w:t xml:space="preserve"> You can also manually clear the text buffer by selecting 1 (from the editor's</w:t>
        <w:t xml:space="preserve"> menu) and pressing RETURN. You will be asked to confirm the command (just a</w:t>
        <w:t xml:space="preserve"> safety precaution for those like myself who sometimes forget to save things</w:t>
        <w:t xml:space="preserve"> before erasing them).</w:t>
        <w:t xml:space="preserve"> If you wish to set up the margins and page length, use selection 2. Default</w:t>
        <w:t xml:space="preserve"> values are: left margin 5, right 75, lines per page, 55. The current value</w:t>
        <w:t xml:space="preserve"> will be displayed under the cursor, giving you a chance to either modify the</w:t>
        <w:t xml:space="preserve"> value or leave it intact (just pressing RETURN will use the current value).</w:t>
        <w:t xml:space="preserve"> Now enter the edit mode with selection 3 (default menu selection). If you</w:t>
        <w:t xml:space="preserve"> ever get a ?FORMAT ERROR message, it will probably be because the text buffer</w:t>
        <w:t xml:space="preserve"> needs to be initialized or the margins were set to illegal values (left &gt; 77</w:t>
        <w:t xml:space="preserve"> or too close to right or right &gt; 80).</w:t>
        <w:t xml:space="preserve"> NOTE: You can return to the menu at any time by pressing the STOP key. Also,</w:t>
        <w:t xml:space="preserve"> pressing CTRL H (while in edit mode) will return a help screen to assist</w:t>
        <w:t xml:space="preserve"> those who don't like to memorize control and function keys.</w:t>
        <w:t xml:space="preserve"> The screen will clear and (if you used the default margin values) you will</w:t>
        <w:t xml:space="preserve"> see bars at the left and right sides of your screen. These are the margin</w:t>
        <w:t xml:space="preserve"> markers, and at the bottom of the screen will be a status line. You will not</w:t>
        <w:t xml:space="preserve"> be able to type into the margin markers, as they are there to help you format</w:t>
        <w:t xml:space="preserve"> your text and let you know where your lines start and end. All screen lines</w:t>
        <w:t xml:space="preserve"> will be combined in pairs as 80 column lines, which will leave you with 12</w:t>
        <w:t xml:space="preserve"> lines on the screen at a time. You can identify which page, line and column</w:t>
        <w:t xml:space="preserve"> the cursor is on by reading the status line at the bottom of the screen. The</w:t>
        <w:t xml:space="preserve"> status line also tells you which mode you are in (40 or 80 column). Default</w:t>
        <w:t xml:space="preserve"> mode is 80 column. 40 column mode can be invoked with CTRL X, for those who</w:t>
        <w:t xml:space="preserve"> prefer to work with 40 column text (best for creating source code files or</w:t>
        <w:t xml:space="preserve"> creating messages in 40 column format (non-standard text files).</w:t>
        <w:t xml:space="preserve"> Type a line of text. At the end of the line, press RETURN to get to the next</w:t>
        <w:t xml:space="preserve"> line, or just keep on typing. Words will not be broken at the right margin</w:t>
        <w:t xml:space="preserve"> marker, because of the editor's automatic PARSING feature. If the last letter</w:t>
        <w:t xml:space="preserve"> on a line is not a space, the editor will move the entire word to the next</w:t>
        <w:t xml:space="preserve"> line for you. There are some safety features built into this routine, too. If</w:t>
        <w:t xml:space="preserve"> there is text on the next line, parsing will not take place. This allows you</w:t>
        <w:t xml:space="preserve"> to edit a previous line without accidentally dumping text on the next one.</w:t>
        <w:t xml:space="preserve"> Also, parsing will not operate on words longer than 10 characters. That was</w:t>
        <w:t xml:space="preserve"> done to allow the use of long strings of dashes for borders, etc. Parsing is</w:t>
        <w:t xml:space="preserve"> there to allow you to type without having to watch the screen. Be wary of</w:t>
        <w:t xml:space="preserve"> shifted spaces...the editor treats them as characters (not spaces), and they</w:t>
        <w:t xml:space="preserve"> can cause unexpected results, especially if they are on the next line...the</w:t>
        <w:t xml:space="preserve"> editor will not parse, thinking there is text there. This can be used to</w:t>
        <w:t xml:space="preserve"> FORCE a word to stay on the previous line, should you want it to.</w:t>
        <w:t xml:space="preserve"> CURSOR KEYS</w:t>
        <w:t xml:space="preserve"> Cursor right and left work as you would expect them to. Cursor up and down</w:t>
        <w:t xml:space="preserve"> are a bit different. They move the cursor 2 screen lines at a time (which is</w:t>
        <w:t xml:space="preserve"> really ONE 80 column line). The insert and delete keys will work as expected,</w:t>
        <w:t xml:space="preserve"> but only on the current line. When holding the delete key down, the cursor</w:t>
        <w:t xml:space="preserve"> will make it's way only as far as the left margin. If you want to delete part</w:t>
        <w:t xml:space="preserve"> of the previous line, move the cursor there with a cursor left, and then</w:t>
        <w:t xml:space="preserve"> continue deleting. The insert key will push all text from the cursor position</w:t>
        <w:t xml:space="preserve"> on towards the right margin. Text pushed into the right margin cannot be</w:t>
        <w:t xml:space="preserve"> recovered. The home key works normally, but screen clear is not supported.</w:t>
        <w:t xml:space="preserve"> SCROLLING THE SCREEN AND THE TEXT BUFFER</w:t>
        <w:t xml:space="preserve"> Attempting to move the cursor past the bottom of the screen will cause the</w:t>
        <w:t xml:space="preserve"> screen to scroll forward. Reverse scrolling will happen at the top of the</w:t>
        <w:t xml:space="preserve"> screen. When you move the cursor to the end of available memory, forward</w:t>
        <w:t xml:space="preserve"> movement will stop. The same is true for reverse movement at the screen's</w:t>
        <w:t xml:space="preserve"> top.</w:t>
        <w:t xml:space="preserve"> THE CTRL KEYS</w:t>
        <w:t xml:space="preserve"> CTRL D will delete the current line and draw all forward lines in to close</w:t>
        <w:t xml:space="preserve"> the gap. CTRL I will open up a blank line, pushing all lines forward from the</w:t>
        <w:t xml:space="preserve"> current line on. Holding CTRL d or CTRL i will allow you to quickly delete or</w:t>
        <w:t xml:space="preserve"> insert large portions of text. Even faster inserts and deletes are possible</w:t>
        <w:t xml:space="preserve"> with the next set of keys (BLOCK CTRL KEYS).</w:t>
        <w:t xml:space="preserve"> THE BLOCK CTRL KEYS</w:t>
        <w:t xml:space="preserve"> These keys call routines which operate on a BLOCK of text (a block being one</w:t>
        <w:t xml:space="preserve"> or more full lines of text). The first time a BLOCK CTRL key is pressed, the</w:t>
        <w:t xml:space="preserve"> start of the block is defined and stored (it will be the line the cursor is</w:t>
        <w:t xml:space="preserve"> on), and the cursor fast-flashes to let you know you have invoked a BLOCK</w:t>
        <w:t xml:space="preserve"> function. The second time you press the BLOCK CTRL key, you should have</w:t>
        <w:t xml:space="preserve"> already moved the cursor to the line you wish to designate as the last line</w:t>
        <w:t xml:space="preserve"> in the block. That line will be defined as the end of the block, and the</w:t>
        <w:t xml:space="preserve"> function will then be executed.</w:t>
        <w:t xml:space="preserve"> NOTE: If you accidentally invoke a block function (the cursor will fast-flash</w:t>
        <w:t xml:space="preserve"> when one is started), you can cancel it by pressing the STOP key. This will</w:t>
        <w:t xml:space="preserve"> take you to the menu (where all editing functions are cancelled), and from</w:t>
        <w:t xml:space="preserve"> there you can return to edit mode by pressing RETURN (selection 3 will be</w:t>
        <w:t xml:space="preserve"> under the cursor).</w:t>
        <w:t xml:space="preserve"> CTRL A (align a block)</w:t>
        <w:t xml:space="preserve"> This command will "repack" a block of text between the margin markers. I</w:t>
        <w:t xml:space="preserve"> frequently use it to convert 40-column text captured by my terminal's buffer</w:t>
        <w:t xml:space="preserve"> to 80 columns for printing. Blank lines are preserved, but all extra spaces</w:t>
        <w:t xml:space="preserve"> between words are eliminated (repacks with one space between words). If extra</w:t>
        <w:t xml:space="preserve"> spaces between words are desired, use shifted spaces (they're treated like a</w:t>
        <w:t xml:space="preserve"> character by the alignment routine). Here's an alignment demo:</w:t>
        <w:t xml:space="preserve"> This is the first line.</w:t>
        <w:t xml:space="preserve"> This is the second line.</w:t>
        <w:t xml:space="preserve"> This is the third line.</w:t>
        <w:t xml:space="preserve"> Now here are the same 3 lines repacked with CTRL A:</w:t>
        <w:t xml:space="preserve"> This is the first line. This is the second line. This is the third line.</w:t>
        <w:t xml:space="preserve"> Here's the set of lines repacked to be an indented block of text:</w:t>
        <w:t xml:space="preserve">               This is the first line.</w:t>
        <w:t xml:space="preserve">               This is the second line.</w:t>
        <w:t xml:space="preserve">               This is the third line.</w:t>
        <w:t xml:space="preserve"> The first repack was done by pressing CTRL A with the cursor on the first</w:t>
        <w:t xml:space="preserve"> line. Then, CTRL A on the last line. The block gets copied and repacked in a</w:t>
        <w:t xml:space="preserve"> buffer, the original block removed, and the new "repacked" block inserted in</w:t>
        <w:t xml:space="preserve"> it's place. The block buffer retains a copy of the last block buffered.</w:t>
        <w:t xml:space="preserve"> The second repack was done with the margins reset to 15 left and 40 right. If</w:t>
        <w:t xml:space="preserve"> you try this last one yourself, you will notice that the margin markers will</w:t>
        <w:t xml:space="preserve"> cover up some of the text when you reenter edit mode (normal). Just go ahead</w:t>
        <w:t xml:space="preserve"> and define the block with CTRL A's. Then reset the margins after the repack.</w:t>
        <w:t xml:space="preserve"> CTRL C (copy a block)</w:t>
        <w:t xml:space="preserve"> This function copies a block of text into the block buffer.</w:t>
        <w:t xml:space="preserve"> CTRL M (merge or insert a block)</w:t>
        <w:t xml:space="preserve"> Inserts the text from the block buffer into the document at the cursor line.</w:t>
        <w:t xml:space="preserve"> Text from the cursor line on is moved forward in the document to make room</w:t>
        <w:t xml:space="preserve"> for the merger.</w:t>
        <w:t xml:space="preserve"> CTRL R (remove a block)</w:t>
        <w:t xml:space="preserve"> Removes a block of text from the document and closes up the gap. The removed</w:t>
        <w:t xml:space="preserve"> block is copied into the block buffer. This function can be used to delete</w:t>
        <w:t xml:space="preserve"> huge portions of text, or to "pick up" a piece of the document, relocate and</w:t>
        <w:t xml:space="preserve"> merge it elsewhere with a subsequent CTRL M.</w:t>
        <w:t xml:space="preserve"> CTRL R can also be used to buffer a chunk of your document so that you can</w:t>
        <w:t xml:space="preserve"> load another one and merge the buffered text into it. Here's how:</w:t>
        <w:t xml:space="preserve"> Gobble up the portion of your document you DON'T want with CTRL R. Last,</w:t>
        <w:t xml:space="preserve"> gobble the text you WANT. This will leave you with a blank workspace, and</w:t>
        <w:t xml:space="preserve"> the desired text in the block buffer. Now, load the file you want to merge</w:t>
        <w:t xml:space="preserve"> the text into, and insert the buffered text with CTRL M.</w:t>
        <w:t xml:space="preserve"> Sounds like the long way around, but if you clear your workspace from the</w:t>
        <w:t xml:space="preserve"> menu, you also clear the block buffer. So, CTRL R will give you a way to do</w:t>
        <w:t xml:space="preserve"> it. You can also merge text with the load routine (see that section).</w:t>
        <w:t xml:space="preserve"> CTRL J (justify lines in block)</w:t>
        <w:t xml:space="preserve"> Allows you to right-justify the lines in a block of text.  Extra  spaces  are</w:t>
        <w:t xml:space="preserve"> inserted between words until the last character in the line rests  one  space</w:t>
        <w:t xml:space="preserve"> to the left of the right margin. The printing routine will also right-justify</w:t>
        <w:t xml:space="preserve"> text, but it operates on the entire document. CTRL J allows  you  to  justify</w:t>
        <w:t xml:space="preserve"> smaller parts of it only, if that is what you wish to do. An example is  this</w:t>
        <w:t xml:space="preserve"> paragraph, and the next one:</w:t>
        <w:t xml:space="preserve"> This is  an  indented  block  of  text</w:t>
        <w:t xml:space="preserve"> aligned on the  screen  with  a  right</w:t>
        <w:t xml:space="preserve"> margin  of  40...then  it  was   right</w:t>
        <w:t xml:space="preserve"> justified, and  the  original  margins</w:t>
        <w:t xml:space="preserve"> restored. Note  the  "blocked"  effect</w:t>
        <w:t xml:space="preserve"> when  you  print   these   paragraphs.</w:t>
        <w:t xml:space="preserve"> CTRL S (set block underlining)</w:t>
        <w:t xml:space="preserve"> You can define any text to be underlined by typing it in reverse video (more</w:t>
        <w:t xml:space="preserve"> on this later). CTRL S will convert an entire block to a reverse video block.</w:t>
        <w:t xml:space="preserve"> When the editor's printing routine comes across this text, it will be sent to</w:t>
        <w:t xml:space="preserve"> the printer as underlined text (as long as the printer has that capability).</w:t>
        <w:t xml:space="preserve"> This function, and CTRL K, will allow you to define less than a full line of</w:t>
        <w:t xml:space="preserve"> text as part of the block. The text does not get copied into the buffer.</w:t>
        <w:t xml:space="preserve"> Also, CTRL S will not underline spaces at the end of a line, and will ignore</w:t>
        <w:t xml:space="preserve"> blank lines.</w:t>
        <w:t xml:space="preserve"> CTRL K (kill block underlining)</w:t>
        <w:t xml:space="preserve"> Kills any reverse video in a block of text. Some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 file and</w:t>
        <w:t xml:space="preserve"> find it full of reverse video text (nulls added to a file by a BBS can cause</w:t>
        <w:t xml:space="preserve"> this to happen. More on this later). When that happens, this function will</w:t>
        <w:t xml:space="preserve"> allow you to correct it very quickly.</w:t>
        <w:t xml:space="preserve"> CTRL V (view the block buffer)</w:t>
        <w:t xml:space="preserve"> Allows you to see what's in the block buffer. Will not function if the buffer</w:t>
        <w:t xml:space="preserve"> is empty.</w:t>
        <w:t xml:space="preserve"> CTRL Z (zero block buffer)</w:t>
        <w:t xml:space="preserve"> Allows you to zero the block buffer. You may want to do this if you run out</w:t>
        <w:t xml:space="preserve"> of memory (and you have text in the block buffer) and you need to free up</w:t>
        <w:t xml:space="preserve"> some extra room for the rest of your document. As you may have guessed, the</w:t>
        <w:t xml:space="preserve"> block buffer is allocated from part of the "free" text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